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8993657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3453703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50608719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889124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2607242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92761446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70839828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